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dern World History </w:t>
        <w:tab/>
        <w:tab/>
        <w:tab/>
        <w:tab/>
        <w:tab/>
        <w:t>Name:  ____________________________</w:t>
      </w:r>
    </w:p>
    <w:p>
      <w:pPr>
        <w:pStyle w:val="Normal"/>
        <w:rPr/>
      </w:pPr>
      <w:r>
        <w:rPr/>
        <w:t>Unit:  World War II</w:t>
        <w:tab/>
        <w:tab/>
        <w:tab/>
        <w:tab/>
        <w:tab/>
        <w:tab/>
        <w:t>Class Hour:  _______  Date: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:</w:t>
        <w:tab/>
        <w:t xml:space="preserve">Study Guid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2.1 – Hitler’s Lightning War</w:t>
      </w:r>
    </w:p>
    <w:p>
      <w:pPr>
        <w:pStyle w:val="Normal"/>
        <w:rPr>
          <w:b/>
          <w:b/>
        </w:rPr>
      </w:pPr>
      <w:r>
        <w:rPr>
          <w:b/>
        </w:rPr>
        <w:t>Pages 925 – 9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What is </w:t>
      </w:r>
      <w:r>
        <w:rPr>
          <w:i/>
        </w:rPr>
        <w:t>the blitzkrieg</w:t>
      </w:r>
      <w:r>
        <w:rPr/>
        <w:t xml:space="preserve"> and how did it allow Hitler to successfully invade Poland on September 1, 1939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What were Stalin’s goals in Europe at the beginning of World War II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y were the early months of World War II referred to as the “phony war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How did the retreat at Dunkirk affect Britain’s ability to fight Hitl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How was Hitler able to take France by June of 194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ho was Winston Churchill? What do you think is meant by the statement that Winston Churchill</w:t>
        <w:tab/>
        <w:t>possibly was Britain’s most powerful weapon against Hitler’s Germa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hy was the outcome of the Battle of Britain important for the All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hy was Egypt of strategic importance in World War I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Why were the Balkans so significant to Hitler’s plans to invade the Soviet Un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Give</w:t>
      </w:r>
      <w:r>
        <w:rPr>
          <w:b/>
        </w:rPr>
        <w:t xml:space="preserve"> </w:t>
      </w:r>
      <w:r>
        <w:rPr>
          <w:b/>
          <w:u w:val="single"/>
        </w:rPr>
        <w:t>three reasons</w:t>
      </w:r>
      <w:r>
        <w:rPr/>
        <w:t xml:space="preserve"> why Hitler was unsuccessful in his plan to successfully invade the Soviet Un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What was the Atlantic Charter?  Why did President Franklin Roosevelt want to offer help to the All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2.2 – Japan’s Pacific Campaign (STOP AT “Japanese Victories” section)</w:t>
      </w:r>
    </w:p>
    <w:p>
      <w:pPr>
        <w:pStyle w:val="Normal"/>
        <w:rPr>
          <w:b/>
          <w:b/>
        </w:rPr>
      </w:pPr>
      <w:r>
        <w:rPr>
          <w:b/>
        </w:rPr>
        <w:t>Pages 931-9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</w:t>
        <w:tab/>
        <w:t>Put the following events in order chronologically and add a couple of details to each event.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pan invades Manchuri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2"/>
          <w:szCs w:val="22"/>
        </w:rPr>
      </w:pPr>
      <w:r>
        <w:rPr>
          <w:b/>
          <w:sz w:val="22"/>
          <w:szCs w:val="22"/>
        </w:rPr>
        <w:t>Congress declares wa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pan plans massive attacks in the Pacific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osevelt cuts off Japan’s access to oil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pan attacks Pearl Harbo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merica cracks Japan’s secret code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Roosevelt addresses Congress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3" w:equalWidth="false" w:sep="false">
            <w:col w:w="3600" w:space="240"/>
            <w:col w:w="3120" w:space="150"/>
            <w:col w:w="36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 A:   _________________________________________________________________________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 B: _________________________________________________________________________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 C: _________________________________________________________________________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 D: _________________________________________________________________________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 E: _________________________________________________________________________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 F: _________________________________________________________________________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 G: _________________________________________________________________________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What evidence shows that Japan’s attack on Pearl Harbor was part of a larger strateg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23:00Z</dcterms:created>
  <dc:creator>MCPASD</dc:creator>
  <dc:description/>
  <cp:keywords/>
  <dc:language>en-US</dc:language>
  <cp:lastModifiedBy>MCPASD</cp:lastModifiedBy>
  <dcterms:modified xsi:type="dcterms:W3CDTF">2012-04-09T19:12:00Z</dcterms:modified>
  <cp:revision>3</cp:revision>
  <dc:subject/>
  <dc:title>Modern World History </dc:title>
</cp:coreProperties>
</file>